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від    13.09.2018  №  175_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у з обмеженою відповіда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линський папі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везення будівельного смі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30 Закону України «Про місцеве самоврядування                    в Україні», розглянувши звернення товариства з обмеженою відповідальністю «Малинський папір» щодо вивезення будівельного сміття та відсипку ним площадки на розі вулиць Винниченка та Героїв Крут та частково вул. Героїв Крут, з метою проведення асфальтування даної площад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одальшому, </w:t>
      </w:r>
      <w:r>
        <w:rPr>
          <w:sz w:val="28"/>
          <w:lang w:val="uk-UA"/>
        </w:rPr>
        <w:t xml:space="preserve">виконавчий комітет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товариству з обмеженою відповідальністю «Малинський папір» на вивезення будівельного сміття та відсипки ним площадки на розі вулиць Винниченка та Героїв Крут                          та частково вул. Героїв Крут з подальшим плануванням території площадки відсипки гранітним відсівом.</w:t>
      </w:r>
    </w:p>
    <w:p>
      <w:pPr>
        <w:pStyle w:val="Normal"/>
        <w:ind w:left="73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35" w:hanging="41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О. Г.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/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44:00Z</dcterms:created>
  <dc:creator>1</dc:creator>
  <dc:description/>
  <dc:language>en-US</dc:language>
  <cp:lastModifiedBy>1</cp:lastModifiedBy>
  <cp:lastPrinted>2018-09-14T09:44:00Z</cp:lastPrinted>
  <dcterms:modified xsi:type="dcterms:W3CDTF">2018-09-14T06:44:00Z</dcterms:modified>
  <cp:revision>2</cp:revision>
  <dc:subject/>
  <dc:title/>
</cp:coreProperties>
</file>